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32"/>
          <w:szCs w:val="24"/>
        </w:rPr>
      </w:pPr>
      <w:r>
        <w:rPr/>
        <w:drawing>
          <wp:inline distT="0" distB="0" distL="0" distR="0">
            <wp:extent cx="434340" cy="459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sz w:val="24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1"/>
        </w:rPr>
        <w:t>ISTITUTO COMPRENSIVO STATALE“A. Malerba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sz w:val="20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1"/>
        </w:rPr>
        <w:t>ia Pidatella, 127 –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95126 -</w:t>
      </w:r>
      <w:r>
        <w:rPr>
          <w:rFonts w:eastAsia="Times New Roman" w:cs="Times New Roman" w:ascii="Times New Roman" w:hAnsi="Times New Roman"/>
          <w:color w:val="000000"/>
          <w:sz w:val="20"/>
          <w:szCs w:val="21"/>
        </w:rPr>
        <w:t>C A T A N I A-TEL. 095 38.38.5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sz w:val="20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1"/>
        </w:rPr>
        <w:t>CODICE MECCANOGRAFICO: CTIC89400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sz w:val="20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1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1"/>
          </w:rPr>
          <w:t>ctic894004@istruzione.it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sz w:val="8"/>
          <w:szCs w:val="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2"/>
        </w:rPr>
        <w:t>COD. FISC. N. 9315876087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RIFIC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MENSILE RITARDI/USCITE ANTICIP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e: 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Plesso: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ione/Classe: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inatore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ITARD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ATA                                               Cognome e Nome alunni  (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b/>
          <w:i/>
          <w:sz w:val="20"/>
          <w:szCs w:val="20"/>
        </w:rPr>
        <w:t>n   lettere MAIUSCOLE</w:t>
      </w:r>
      <w:r>
        <w:rPr>
          <w:rFonts w:cs="Times New Roman" w:ascii="Times New Roman" w:hAnsi="Times New Roman"/>
          <w:sz w:val="20"/>
          <w:szCs w:val="20"/>
        </w:rPr>
        <w:t xml:space="preserve">)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            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          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            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            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            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USCITE ANTICIPAT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ATA                                               Cognome e Nome alunni  (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b/>
          <w:i/>
          <w:sz w:val="20"/>
          <w:szCs w:val="20"/>
        </w:rPr>
        <w:t>n   lettere MAIUSCOLE</w:t>
      </w:r>
      <w:r>
        <w:rPr>
          <w:rFonts w:cs="Times New Roman" w:ascii="Times New Roman" w:hAnsi="Times New Roman"/>
          <w:sz w:val="20"/>
          <w:szCs w:val="20"/>
        </w:rPr>
        <w:t xml:space="preserve">)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            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          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            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            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            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gnalazione casi particolari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Courier New" w:hAnsi="Courier New" w:cs="Courier New"/>
      <w:color w:val="0000FF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tic894004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7:06:00Z</dcterms:created>
  <dc:creator>ROSSELLA MIRALDI</dc:creator>
  <dc:description/>
  <dc:language>en-US</dc:language>
  <cp:lastModifiedBy>Mirella Nicolosi</cp:lastModifiedBy>
  <dcterms:modified xsi:type="dcterms:W3CDTF">2024-09-25T09:5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A6F2AC18E4F7D9288DA7D537E2A2A_12</vt:lpwstr>
  </property>
  <property fmtid="{D5CDD505-2E9C-101B-9397-08002B2CF9AE}" pid="3" name="KSOProductBuildVer">
    <vt:lpwstr>2057-12.2.0.13472</vt:lpwstr>
  </property>
</Properties>
</file>